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NELS.SAS - A macro to display a set of plots in a rectangula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constructs a template in which to repla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ls, assumed all the same size, in a rectangular array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nd C columns. The panels are displayed left-to-righ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 starting either from the top (order=DOWN)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der=UP).  If the number of rows and columns are un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individual panels can be maintain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=Y.  It is assumed that all the plot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, and stored in a graphics catalog (the default, WORK.G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utomatically by SAS/GRAPH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ptions [graphic options, as need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program steps creating plo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nclude panels;</w:t>
        <w:tab/>
        <w:t xml:space="preserve">*-- or store in autocall libra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panels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rows=number of rows of p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cols=number of columns of p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plots=total number of plots to b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op=percent of display for top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order=order for rows of the display (UP or DOW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replay=List of plots to re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equate=Adjust sizes to maintain aspect ratio? (Y or 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template=name of templat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tc=name of template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gin=name of graphics catalog containing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gout=name of output graphics catalog containing result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WS= and COLS= arguments are required,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array of plots to be displayed.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fewer than &amp;ROWS*&amp;COLS plots,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LOTS= argument. Optionally, there can b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s displayed (as a GSLIDE title, for examp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nn% of the display, as specified by the TOP=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= argument specifies the order of the pan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ORDER=UP means that the panels in the bottom 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ed 1, 2, ..., &amp;COLs. ORDER=DOWN means that the pan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row are numbered 1, 2, ..., &amp;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LAY= argument specifies the list of plots to be re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structed template, in one of the form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GREPLAY REPLAY statement, for example, REPLAY=1:1 2:3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4 or REPLAY=1:plot1 2:plot3 3:plot2 4:plo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REPLAY= argument is constructed to repla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 pane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