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Friendly                                 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RAPHMAC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SAS macro progra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1 in SAS System for Statistical Graphic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.  Section references contained here indicate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ok where the macro programs are illustrat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re are minor differences betwee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s and those in the appendix.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ade to account for minor syntax differences betwe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Version 6 of the SAS System.  The change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arance of graphs produc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syntax changes between versions of the S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impossible for a single version of a macro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the same results under all releases,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ve been provided; one to be used with Vers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System, and one to be used with Version 6.  Bo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 have the same macro names, the same paramet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were developed under the VM/SP CMS mainfr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S System, Version 5.18.  Where there is a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program should run under all releases (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) of the SAS System on all operating system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a macro provided, one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Release 5.18 on all operating system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under all Version 6 releases on all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ll require the base SAS and SAS/GRAPH product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AS/STAT and SAS/IML or bo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ceive unanticipated results if you use multip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ngle SAS session, because global stateme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macro may be carried over to subsequent macro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ession.  If you are using Version 6 of the SAS syst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adding th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PTIONS RESET=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of each macro.  Under Release 5.18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SYMBOL and PATTERN statements to explicitly specif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parameters (V=NON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were originally written to produce hardcop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te background, and some use the black as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macros to generate graphics on a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ck background, you may need change all reference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cro to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PLOT    Implements the biplot technique (e.g., Gabriel 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lotting multivariate observa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 a sing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ANNO   Provides univariate marginal boxplot an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dimensional and three-dimensional scatter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PLOT   Produces standard and notched boxplo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variable with one or more group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  Plots a bivariate scatterplot with a biva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lipse for one or more group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denc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   Performs correspondence analysis (also known as "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ing") on a table of frequencies in a two-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-way) classification.  In Version 6 of th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, this analysis is also performed b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2  A version of the CORRESP macro that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6 of the S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  Calculates a nonparametric density est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gram smoothing of a univariate da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uses the Gaussian kernel and calc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al window half-width (Silverman 1986)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PLOT   Produces grouped and ungrouped dot char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(Cleveland 1984,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S    Performs robust, locally weighted scatterplot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eveland 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PLOT    Produces theoretical normal quantile-quantile (Q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s for single variable.  Options provide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, sigma) or robust (median, IQR) comparis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rror envelope, and a detrende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ER   Detects multivariate outliers.  The OUTLI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robust Mahalanobis distances by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variate trimming (Gnanadesikan and Kett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2; Gnanadesikan 1977), and produces a chisquare Q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  Produces partial regression res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ations with high leverage and/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entized residuals can be individual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the macro should be used with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2  A version of the PARTIAL macro that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6 of the S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MAT   Draws a scatterplot matrix for all pair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ification variable may be used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symbol and/or color of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    Draws a star plot of the multivariate observ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t.  Each observation is depicted by a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d figure with one ray for each variabl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is proportional to the siz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LOT   Produces a variety of diagnostic plots for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metry of a data distribution and finding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ormation to make the data more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WAY    Performs an exploratory analysis of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al design data with one observation p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ukey's (1949) one degree of freedom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additivity.  Two plots may be produced: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f the fit and residuals for th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, and a diagnostic plot for a pow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movable non-additivity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should only be used with Version 5 of the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WAY2   A version of the TWOWAY macro that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6 of the S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S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acro programs use keywords for the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rameters. Default values (if any) are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" sign in the parameter list.  Thus,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parameters which differ from the default valu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ay be specified in any order in the macro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ventions (which generally follow SAS usage i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) are used for naming parameters and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     The name of the input data set to be analy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d.  The default is usually DATA=_LAST_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most recently created data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f no data se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The name(s) of the input variable(s) in the DATA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VAR=_NUMERIC_ means that all numeric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set are analyzed if no variable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Some of the macros underst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specified as a range of variab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=X1-X5, or VAR=EDUC--INCOME, as in th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Others, especially those using PROC I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variables to be listed individu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VAR=X1 X2 X3 X4 X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The name of an input variable use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ations.  There is usually no default I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=    Specifies the name of an input variab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ify observati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      The name of the output data set creat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=_DATA_ means that the output data se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ccording to the DATAn conven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uch data set created is called DATA1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 DATA2, and so on.  Typically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which is plotted.  In some cas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it to the user to plot the OUT= data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xis labels, values, and ranges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=     The name of an input or output data s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ta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     The name assigned to the graph(s)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.  The default is usually the nam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T=     Specifies the name of the graphics catalog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or later replay. The default is WORK.G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erased at the end of your sessio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s in a permanent catalog, use a two-pa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s below, each of the macro parameters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comment at the right of the program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ACRO statement.  Where further description is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he section labe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PL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PLOT macro uses PROC IML to carry out the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plot display described in Section 8.7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printer plot of the observations and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but does not produce a PROC GPLOT graph, sinc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should equate the axes.  Instead, the coordin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and the labels for observations are returned in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, specified by the parameters OUT= and ANNO=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plotting step, using the defaul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BIPLOT and ANNO=BIANNO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plot data=BI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im2 * dim1 / anno=BIANNO frame href=0 vre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xis=axis2 haxis=axis1 vmin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ino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1 length=5 in offset=(2) label=(h=1.5 'Dimension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2 length=5 in offset=(2) label=(h=1.5 a=90 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mension 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v=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xes in the plot should be eq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 for the b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=_NUMERIC_  Variables for biplot.  The list of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given explicitly; the range notation X1-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=ID         Name of a character variable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 (observations) in the bipl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=2          Number of biplo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YPE=SYM     Biplot factor type: GH, SYM, or 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=1         Scale factor for variable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for the variables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=BIPLOT     Output data set containing biplo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=BIANNO     Output data set containing Annot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=MEAN        Specifies how to standardize the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singular value decom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d.  If STD=NONE, only the grand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ed from each value in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s typically used when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are to be represented in the plo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gnosis of two-way tables (Section 7.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TD=MEAN, the mean of eac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ed.  This is the defaul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variables are measured on commen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s.  If STD=STD, the column me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racted and each column is standard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OT=YES       Produce printer plot?  If PPLOT=Y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dimension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=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from the analysis are saved in the OUT=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set contains two character variables (_TYPE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AME_) which identify the observations and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M1, DIM2, ...)  which give the coordinates of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_TYPE_ variable is 'OBS' for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the coordinates for the rows of the data se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R' for the observations that contain the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The _NAME_ variable contains the value of ID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ow observations and the variable name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in the out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kes no provision for missing value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AN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ANNO SAS contains two SAS macros to annotate a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rginal boxplots of one or more of the variable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PROC GPLOT or PROC G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AXIS   Creates an Annotate data set to draw a boxplo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 in a 2D or 3D scatter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ANNO   Uses two calls to BOXAXIS to create an Annot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 boxplots o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OXANNO to draw the boxplots for both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plot.  For a G3D scatterplot, use one call to BOXAN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variables and BOXAXIS for the third. 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BO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_DATA_      Name of the output Annota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      Variable for which a boxplo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XIS=X         Axis on which it goes.  Must be 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XIS=Y         The other axi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XIS=Z         The 3rd axis (ignored in G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WIDTH=4      Width of the box in percent of the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=98          Position of the center of the box on OAX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ercent.  POS - BOXWIDTH/2 and P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WIDTH/2 must both be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BOX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Data set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=           Horizo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AR=           Vert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BOXANNO     Output Annota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PL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PLOT macro draws side-by-side boxplots for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one or more grouping (CLASS) variables 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          Grouping variable(s).  The CLASS=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acter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      The name of the variable to be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    A character variable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.  If an ID=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variables are labelled on th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first 8 characters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variable (to reduce overplotting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points are not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.5        Box width as proportion of the maxim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WIDTH=.5, means that the maximu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is half the spacing betwee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CH=0         Specifies whether or not to draw notc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draw notched boxes; 0=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=0       Specifies the line style used to connect me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djacent groups.  If CONNECT=0, the med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acent groups are not to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0.5           For a notched boxplot, the parameter F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ch depth, from the center of the bo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tion of the halfwidth of each box.  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0 and 1; the larger the value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s the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=1            Box width proportionality factor.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=1 means all boxes are the same wid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FN=sqrt(n), the boxes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ortional to the square roo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of each group.  Other functions of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FMT=         The name of a format for the ordin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FMT=       The name of a format for the class variab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LASS variable is a character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wo or more CLASS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maps the sorted value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(s) into the integers 1, 2, ...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evels is the number of distinc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lass variable(s).  A forma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FMT should therefore provi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to the numbers 1, 2, ..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LAB=         Label for the ordinate variabl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ed, the ordinate is labe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LAB=       Label for the class variable(s)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DER=         Tick marks, and range for ordinat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RDER = low TO high BY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=           The name of an (optional) additional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t to be used in draw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BOXSTAT     Name of the output data set contain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drawing the boxplot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 for each group.  The variables ar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, MEDIAN, Q1, Q3, IQR, LO_NOTCH, HI_NO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_WHISK, HI_WH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BOXPLOT    The name assigned to the graph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any groups and/or the formatted label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long, you may need to increase the HPOS=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sufficient number of character positions for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OUR macro plots a bivariate scatterplot with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llipse for one or mo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              Name of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              Name of the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=          Group variable.  If a GROUP=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e ellipse is produced for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variable in the data set.  If no GRO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is specified, a single ellips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entire sample.  The GROUP=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acter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ALUE=.5       Confidence coefficient(s) ( 1 - alpha 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ortion of data from a bivari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contained within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values may be specified in a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VALUE=.5 .9), in which case one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 for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=STDERR      Error bar metric.  STD=STDERR gives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each mean +- one standard error (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rt n) for both variables.  STD=STD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s whose length is one standard d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=40       The number of points on each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=NO          Specifies whether the contou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should be drawn in addition to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group.  If there is no GROUP=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=YES just draws the ellips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CONTOUR     Name of the output Annotate data set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lipses, error bars and group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=YES        If YES, the macro plots the data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nerated ellipses.  Otherwi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notate data se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NONE          SYMBOL statement interpolate option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.  Use I=RL to include the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CONTOUR    The name assigned to the graph(s)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=RED GREEN BLUE BLACK PURPLE YELLOW BROW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colors to use for each of the grou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g groups, specify g colors if ALL=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  +  1 colors if ALL=YES.  COLORS(i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roup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=+ SQUARE STAR - PLUS : 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symbols, separated by spaces,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ing points in each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(i) is used for group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CONTOUR macro with the SAS Syst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it may be neccessary to add the option WORKSIZE=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IM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output from the macro on a terminal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pecify CBACK=WHITE in a GOPTION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 performs correspondence analysis o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in a two-way (or higher-way) class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variables list specify one of the classific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servations in the input data set for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variab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s of the row and column points ar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specified by the OUT= parameter.  The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re output to the data set specified by the ANN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See Section 10.3.2 for details about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equating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     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    ID variable: ro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COORD       Output data set f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=LABEL      Name of the Annotate data set fo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HT=1         Height (in character cells) for the ro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HT=1         Height (in character cells) for the colum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=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from the analysis are saved in the OUT=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set contains two character variables (_TYPE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AME_) which identify the observations and two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M1 and DIM2) which give the locations of each poin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_TYPE_ variable is 'OBS' for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the coordinates for the rows of the t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R' for the observations that contain the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The _NAME_ variable contains the value of ID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ow observations and the variable name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in the out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NSITY macro calculates a nonparametric density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distribution as described in Section 3.4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he output data set specified by the OUT=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it to the user to call PROC GPLOT, so that the p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labeled.  The output data set contain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and WINDOW in addition to the variab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lotting step, using the defaults, OUT=DENS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X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plot data=dens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ensity *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1 i=join v=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DENSPLOT    Name of the out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X           Name if the input variable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=         Bandwidth (H) for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RST=.        Smallest X value at which density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d.  If XFIRST = ., the min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=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ST=.         Largest X value at which density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d.  If XLAST = .,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= variable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C=.          Step-size (increment) for computing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es.  If XINC = ., the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as values, XINC = (XLAST-XFIRST)/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PL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PLOT produces grouped and ungrouped dot chart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=           Horizontal (respons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DER=         Plotting range for response.  Specify X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XORDER = low TO high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F=           Specifies the horizontal valu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lines are drawn f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If not specified, no refer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AR=           Vertical variable (observation label) for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.  This should specify a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most 16 characters of the valu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ORTBY=&amp;XVAR   How to sort the observations. 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ORTBY=&amp;XVAR, indicates that obser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ed in ascending order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ABEL=         Label for y variable. 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axis is labell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VAR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=          Vertical grouping variable.  If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ed dot chart is produced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el for each value of the GROUP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FMT=          format for printing group variable value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." at the end of the forma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=DOT     Specifies how to draw horizontal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.  Valid values are ZERO, DOT,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NE.  The default, CONNECT=DOT,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tted line from the Y axis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=ZERO draws a line from an X valu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int.  CONNECT=AXIS draws a line from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 to the plot frame at the maximum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=NONE does not draw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E=2         Line style for horizontal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LOR=BLACK    Color of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BAR=         Name of an input variable giving length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 for each observation.  If not specifi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bar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DOTPLOT    The name assigned to the graph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PLOT plots each observation in a row of the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 Therefore the VPOS= graphics option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number of vertical character cells. 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OS=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OS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servations + number of groups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S macro performs robust, locally weighted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 as described in Section 4.4.2. 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d curve are plotted if PLOT=YES is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d response variable is returned in the out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by the OUT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X           Name of the independent (X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           Name of the dependent (Y)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    Name of an optional charact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y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SMOOTH      Name of the output data set.  The out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X=, Y=, and ID= variabl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_YHAT_, _RESID_, and _WEIGHT_.  _YHA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moothed value of the Y= variable, _RESI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residual, and _WEIGHT_ i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for that observation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.50         Lowess window width,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tions used in each locally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=2          Total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=NO         Draw the plot?  If you specify PLOT=YES,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plot is drawn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LOWESS     The name assigned to the graph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LOWESS macro with the SAS Syst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it may be neccessary to add the option WORKSIZE=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IM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PL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PLOT produces normal Q-Q plots for single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U= and SIGMA= determine how the comparis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perfect fit to a normal distribu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X           Name of the variabl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NQPLOT      Name of the out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=MEDIAN       Estimate of the of mean of the referen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: Specify MU=MEAN, MU=MEDI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=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=HSPR      Estimate of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normal distribution: Specify SIGMA=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MA=HSPR, or SIGMA=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RR=YES      Plot std errors around cur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END=YES     Plot detrended version?  If DETREND=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rended version is plot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=1.5          Height, in character cells, for the 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=           Name of an optional input Annota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NQPLOT     The name assigned to the graph(s)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T=           The name of the graphic catalog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(s) for later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LIER macro calculates robust Mahalanobis dist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bservation in a data set.  The results are robu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outliers do not contribute to the distanc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.  A high-resolution plot may b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a set; see the examples in Sect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makes one or more passes through th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ssigns 0 weight to observations whose DSQ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 ( chisquare )  &lt;  PVALUE.  The number of p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empirically so that no new observations a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data set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_NUMERIC_   List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    Name of an optional ID vari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CHIPLOT     Name of the output data set for plo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ust squared distances are named DS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theoretical quant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ED.  The variable _WEIGHT_ has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bservations identified as possibl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ALUE=.1       Probability value of chi sup 2 statistic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m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=2        Number of passes of the iterative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=YES       Print the OUT= data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AL macro draws partial regression residual pl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tion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= _LAST_   Name of th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AR =          Name of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 =          List of independent variables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must be given explicitly;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ation X1-X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=            Name of an optional character variab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observations.  If ID=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s are identified by the number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INFL      Specifies which points in the plo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led with the value of the ID=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=NONE, no points are labelled; if LABEL=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oints are labelled; otherwise (LABEL=IN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potentially influential observation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arge leverage values or large stude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uals)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=           Name of the output data set containing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uals.  This data set contains ( p  + 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 of variables, where 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VAR= variables.  The partial residu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cept are named UINTCEPT and VINTCE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VAR=X1 X2 X3, the partial residuals for X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UX1 and VX1, and so on.  In each p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variable contains the partial residu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pendent (X) variable, and the 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e partial residuals 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T=GSEG       Name of graphic catalog used to store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PARTIAL    The name assigned to the graphs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follow the description in the t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one regression analysis for each regress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intercept).  Velleman &amp; Welsh (1981) sh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regression residuals and other regression diagnost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uted more eficiently--from the resul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ression using all predictors.  They give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s in the PROC MATRI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PARTIAL macro with the SAS Syst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it may be neccessary to add the option WORKSIZE=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IM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M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TMAT macro draws a scatterplot matrix for all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pecified in the VAR= parameter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ore than 10 variables.  You could easily extend th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s would most likely be too sm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lassification variable is specified with the GRO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e value of that variable determines the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plotting symbol.  The macro GENSYM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statements for the different groups, which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orted value of the grouping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for the SYMBOLS= and COLORS= paramet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eight different plotting symbols and colors.  If no GRO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specified, all observations are plot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ymbol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      List of variable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=          Name of an optional grouping variab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plot symbol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=%str(- + : $ = X _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symbols, separated by spaces,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ing points in each of the groups. 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of SYMBOLS is used for group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=BLACK RED GREEN BLUE BROWN YELLOW ORANG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colors to use for each of the grou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g groups, specify g colors. 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of COLORS is used for group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T=GSEG       Name of the graphics catalog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 scatterplot matrix constructed b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LAY.  The individual plo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.G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 macro draws a star plot of the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in a data set, as described in Section 8.4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 is depicted by a star-shaped figure with one 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riable, whose length is proportional to the siz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ing of the data in the PROC IML step makes no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data se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_NUMERIC_   List of variables, in the order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the star, starting from ang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rizontal), and proceeding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    Character observation identifi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AY=.1       Minimum ray length, 0&lt;=MINRAY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=5        Number of stars across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=6          Number of stars down a page.  I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ROSS and DOWN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ations, multiple graph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LO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LOT macro produces any of the plots for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a distribution described in 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input data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      Name of the variable to be plotted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=MIDSPR     Type of plot(s): NONE, or one or more of U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SPR, MIDZSQ, or POWER.  One plo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keyword included in the PLOT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=0          A number or percent of extreme observ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mmed.  If you specify TRIM=number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west number observations are no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pecify TRIM=percent  PCT,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owest percent% of the observ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ed.  The TRIM= option is most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SYMPLOT     Name of the out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SYMPLOT    The name assigned to the graph(s)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WA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WAY macro carries out analysis of two-way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ata with one observation per cell, including Tukey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freedom test for non-additivity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Two plots may be produced: a graphical display of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duals for the additive model, and a diagnostic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non-add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=_LAST_     Name of the data set to be analyzed.  On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esign is specified b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in the VAR= paramet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 is defined by the observation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=            List of variables (columns of the 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y the levels of the firs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=             Row identifier, a character vari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 of the secon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=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for the response variable o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 of the two-way FI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=FIT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the plots to be don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can contain one or mor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, DIAGNOSE and PRINT.  FIT requests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lution plot of fitted values an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additive model.  DIAGNOS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-resolution diagnostic plot fo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additivity.  PRINT produce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           The name assigned to the graphs i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 Macro Programs for Statistical Graphics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T=           Specifies the name of the graphics catalo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the output for later repla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ORK.GSEG, which is erased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.  To save graphs in a permanen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two-pa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djust the HSIZE= and VSIZE= values on the G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equate the data units i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s of the FIT plot so that the corners are squ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